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циальный проект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акормим зимующих птиц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0 – 2011 учебный 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4580" cy="272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5555" cy="190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503170" cy="1877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73985" cy="2011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682240" cy="2011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 xml:space="preserve"> – ученики 5 Б класса РСОШ №1 им. В.С. Воронин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уководитель</w:t>
      </w:r>
      <w:r>
        <w:rPr>
          <w:sz w:val="28"/>
          <w:szCs w:val="28"/>
        </w:rPr>
        <w:t xml:space="preserve"> Пименова Е.Н., классный руковод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 xml:space="preserve"> - помочь зимующим птицам пережить холодный перио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лечь внимание детей и родителей к судьбе пернат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ассчитан на длительное время (с января по ма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изготовления кормушек в ход пошли коробки от новогодних подар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3475" cy="2760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Учащиеся разместили свои кормушки во дворе школы и в лесу и наполнили их корм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го у школы и в лесу развесили  18 кормуш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8820" cy="3398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8660" cy="3383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74595" cy="3307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787140" cy="2846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60800" cy="2895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График кормления птиц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недельник        </w:t>
      </w: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Втор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аруткина Алина                                               1.  Якушенко Ва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илиппова Анастасия                                       2.  Городишенин Яросл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Шевченко Анастасия                                        3.  Петров Влади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Орешкина Анна                                                 4.  Дунаева 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Среда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Четве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Горбачев Алексей                                            1.  Трифонова Дар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Вторушин Дмитрий                                         2.  Мирошникова Анаста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Давляткадамова Арина                                    3.  Москаленко Е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Салкуцан Мария                                               4.  Тимофеев И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Кузнецова Арина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Пятница    </w:t>
      </w: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уббо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арьков Михаил                                        1.  Белан Ольг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досеев Виктор                                       2.  Ивахно Мари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исарев Николай                                       3.  Красикова Ари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ахов Владислав                                      4.  Шемякина Александ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нуйленко Алексей</w:t>
      </w:r>
    </w:p>
    <w:sectPr>
      <w:type w:val="nextPage"/>
      <w:pgSz w:w="11906" w:h="16838"/>
      <w:pgMar w:left="1134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2:26:00Z</dcterms:created>
  <dc:creator>Admin</dc:creator>
  <dc:description/>
  <cp:keywords/>
  <dc:language>en-US</dc:language>
  <cp:lastModifiedBy>User1</cp:lastModifiedBy>
  <dcterms:modified xsi:type="dcterms:W3CDTF">2012-01-23T14:26:00Z</dcterms:modified>
  <cp:revision>35</cp:revision>
  <dc:subject/>
  <dc:title/>
</cp:coreProperties>
</file>